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enetyka  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aktyczny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1/semestr 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Waldemar Biaduń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lang w:eastAsia="en-US"/>
              </w:rPr>
              <w:t>biologia na poziomie licealnym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nanie cytologicznych i molekularnych podstaw dziedziczenia oraz źródeł zmienności genetycznej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nanie badań nad genomem człowieka i jego funkcjonowaniem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>poznanie chorób genetycznych człowieka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4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>poznanie podstawowych zagadnień genomiki, biotechnologii, inżynierii genetycznej i terapii genowej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2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z wykorzystaniem sprzętu multimedialnego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wersatorium wplatane w wykład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znanie podstaw genetyki ogólnej i medycznej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W03, D1P_W05, D1P_W14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>poznanie praktycznych osiągnięć genetyki molekularnej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W09, D1P_W1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>w oparciu o nabytą wiedzę student potrafi weryfikować swoje postępowanie i umiejętności zawodowe w wybranej specjalnośc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1, D1P_U05, D1P_U0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>gotowość do nieustannego podwyższania swoich kompetencji zawodowych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1, D1P_K02, D1P_K03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Genetyka: podstawowe pojęcia i rys historyczny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Budowa jądra, chromatyny i chromosomów; DNA i RNA – struktura i funkcj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Genom człowieka – wybrane problemy: pseudogeny, ciche mutacje, RNAi, alternatywne składanie genów i mechanizmy epigenetyczn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Zmienność rekombinacyjna i mutacyjna: mejoza jako źródło zmienności, mutacje i ich przyczyny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 xml:space="preserve">Prawidłowy kariotyp człowieka i choroby genetyczne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Genomika i proteomik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Wybrane zagadnienia z biotechnologii, inżynierii genetycznej i terapii genowej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1, P_K01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mniej niż 50% pytań egzaminacyjnych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50-70% pytań egzaminacyjnych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71-90% pytań egzaminacyjnych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ponad 90% pytań egzaminacyjnych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own T. A. 2001. Genomy. PWN Warszawa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onnor J. M., Ferguson-Smith M. A. 1998. </w:t>
            </w:r>
            <w:r>
              <w:rPr>
                <w:rFonts w:cs="Verdana" w:ascii="Verdana" w:hAnsi="Verdana"/>
                <w:sz w:val="16"/>
                <w:szCs w:val="16"/>
              </w:rPr>
              <w:t>Podstawy genetyki medycznej. PZWL Warszawa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f B. R. 2003. Genetyka człowieka. PWN Warszaw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Węgleński P. Genetyka molekularna. PWN, Warszawa 2008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Najnowsze artykuły z czasopism naukowych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uter, projektor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06:00Z</dcterms:created>
  <dc:creator>Emilia</dc:creator>
  <dc:description/>
  <cp:keywords/>
  <dc:language>en-US</dc:language>
  <cp:lastModifiedBy>Matysek- Nawrocka Marlena</cp:lastModifiedBy>
  <dcterms:modified xsi:type="dcterms:W3CDTF">2024-11-17T16:18:00Z</dcterms:modified>
  <cp:revision>4</cp:revision>
  <dc:subject/>
  <dc:title/>
</cp:coreProperties>
</file>